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jc w:val="both"/>
        <w:rPr>
          <w:rFonts w:ascii="PragmaticaCTT" w:hAnsi="PragmaticaCTT" w:cs="PragmaticaCTT"/>
        </w:rPr>
      </w:pPr>
      <w:r>
        <w:rPr>
          <w:rStyle w:val="HTML"/>
          <w:rFonts w:cs="PragmaticaCTT" w:ascii="PragmaticaCTT" w:hAnsi="PragmaticaCTT"/>
        </w:rPr>
        <w:t>&lt;!DOCTYPE HTML PUBLIC "-//W3C//DTD HTML 3.2 Final//EN"&gt;</w:t>
      </w:r>
    </w:p>
    <w:p>
      <w:pPr>
        <w:pStyle w:val="H1"/>
        <w:spacing w:lineRule="auto" w:line="360"/>
        <w:rPr>
          <w:sz w:val="28"/>
        </w:rPr>
      </w:pPr>
      <w:r>
        <w:rPr>
          <w:rFonts w:eastAsia="PragmaticaCTT" w:cs="PragmaticaCTT" w:ascii="PragmaticaCTT" w:hAnsi="PragmaticaCTT"/>
          <w:i/>
          <w:sz w:val="28"/>
        </w:rPr>
        <w:t xml:space="preserve">   </w:t>
      </w:r>
      <w:r>
        <w:rPr>
          <w:i/>
          <w:sz w:val="28"/>
        </w:rPr>
        <w:t>СИСТЕМА УПРАВЛЕНИЯ КАЧЕСТВОМ ПРОДУКЦИИ (УСЛУГ)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  <w:sz w:val="28"/>
        </w:rPr>
      </w:pPr>
      <w:r>
        <w:rPr>
          <w:rFonts w:cs="PragmaticaCTT" w:ascii="PragmaticaCTT" w:hAnsi="PragmaticaCTT"/>
          <w:sz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PragmaticaCTT" w:ascii="PragmaticaCTT" w:hAnsi="PragmaticaCTT"/>
        </w:rPr>
        <w:t xml:space="preserve">Ñèñòåìà êà÷åñòâà- ñîâîêóïíîñòü îðãàíèçàöèîííîé ñòðóêòóðû, ìåòîäèê, ïðîöåññîâ è ðåñóðñîâ, íåîáõîäèìûõ äëÿ îáùåãî ðóêîâîäñòâà êà÷åñòâîì. </w:t>
        <w:br/>
        <w:t xml:space="preserve">Ïîëèòèêà â îáëàñòè êà÷åñòâà- îñíîâíûå íàïðàâëåíèÿ è öåëè îðãàíèçàöèè â îáëàñòè êà÷åñòâà, îôèöèàëüíî ñôîðìèðîâàííûå âûñøèì ðóêîâîäñòâîì. </w:t>
        <w:br/>
        <w:t xml:space="preserve">       Îáùåå ðóêîâîäñòâî êà÷åñòâîì (àäìèíèñòðàòèâíîå óïðàâëåíèå êà÷åñòâîì)- àñïåêòû îáùåé ôóíêöèè óïðàâëåíèÿ, êîòîðûå îïðåäåëÿþò ïîëèòèêó â îáëàñòè êà÷åñòâà, öåëè è îòâåòñòâåííîñòü, à òàêæå îñóùåñòâëÿþò èõ ñ ïîìîùüþ òàêèõ ñðåäñòâ, êàê ïëàíèðîâàíèå êà÷åñòâà, óïðàâëåíèå êà÷åñòâîì, îáåñïå÷åíèå êà÷åñòâà è óëó÷øåíèå êà÷åñòâà â ðàìêàõ ñèñòåìû êà÷åñòâà. 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   </w:t>
      </w:r>
      <w:r>
        <w:rPr>
          <w:rFonts w:cs="PragmaticaCTT" w:ascii="PragmaticaCTT" w:hAnsi="PragmaticaCTT"/>
        </w:rPr>
        <w:t>Ìåæäóíàðîäíûé ñòàíäàðò ÈÑÎ 8402-94.</w:t>
        <w:br/>
        <w:t>   Óïðàâëåíèå êà÷åñòâîì è îáåñïå÷åíèå êà÷åñòâà - Ñëîâàðü.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  <w:lang w:val="en-US" w:eastAsia="en-US"/>
        </w:rPr>
      </w:pPr>
      <w:r>
        <w:rPr>
          <w:rFonts w:cs="PragmaticaCTT" w:ascii="PragmaticaCTT" w:hAnsi="PragmaticaCT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1. Òðåáîâàíèÿ ê ñèñòåìå êà÷åñòâà. 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   </w:t>
      </w:r>
      <w:r>
        <w:rPr>
          <w:rFonts w:cs="PragmaticaCTT" w:ascii="PragmaticaCTT" w:hAnsi="PragmaticaCTT"/>
        </w:rPr>
        <w:t xml:space="preserve">Èç âñåõ òðåáîâàíèé ê ñèñòåìå êà÷åñòâà(ÑÊ), èçëîæåííûõ â äâàäöàòè ðàçäåëàõ ìåæäóíàðîäíûõ ñòàíäàðòîâ ÈÑÎ ñåðèè 9000,, âàæíåéøèìè (îïðåäåëÿþùèìè è ñèñòåìîîáðàçóþùèìè) ÿâëÿþòñÿ òðåáîâàíèÿ ê ðàçðàáîòêå è äîêóìåíòàëüíîìó îôîðìëåíèþ ïîëèòèêè â îáëàñòè êà÷åñòâà (ÏÎÊ) è ðóêîâîäñòâà ïî êà÷åñòâó(ÐÊ). 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   </w:t>
      </w:r>
      <w:r>
        <w:rPr>
          <w:rFonts w:cs="PragmaticaCTT" w:ascii="PragmaticaCTT" w:hAnsi="PragmaticaCTT"/>
        </w:rPr>
        <w:t xml:space="preserve">Òðåáîâàíèÿ ê ýòèì äîêóìåíòàì ñôîðìèðîâàíû ñëåäóþùèì îáðàçîì: </w:t>
      </w:r>
    </w:p>
    <w:p>
      <w:pPr>
        <w:pStyle w:val="H4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ï.41.1 Ïîëèòèêà â îáëàñòè êà÷åñòâà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"Ðóêîâîäñòâî ïîñòàâùèêà, íåñóùåå àäìèíèñòðàòèâíóþ îòâåòñòâåííîñòü, äîëæíî îïðåäåëèòü è äîêóìåíòàëüíî îôîðìèòü ïîëèòèêó, çàäà÷è è ñâîå îáÿçàòåëüñòâî â îáëàñòè êà÷åñòâà. Ïîëèòèêà â îáëàñòè êà÷åñòâà äîëæíà áûòü ñîãëàñîâàíà ñ îðãàíèçàöèîííûìè öåëÿìè ïîñòàâùèêà, îæèäàíèÿìè è ïîòðåáíîñòÿìè ïîòðåáèòåëåé. Ïîñòàâùèê äîëæåí îáåñïå÷èòü ïîíèìàíèå ýòîé ïîëèòèêè, åå ïðîâåäåíèå è ïîääåðæêó íà âñåõ óðîâíÿõ îðãàíèçàöèè."</w:t>
      </w:r>
    </w:p>
    <w:p>
      <w:pPr>
        <w:pStyle w:val="H4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ï.42.1 Îáùèå ïîëîæåíèÿ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"Ïîñòàâùèê äîëæåí ðàçðàáîòàòü, äîêóìåíòàëüíî îôîðìèòü è ïîääåðæèâàòü â ðàáî÷åì ñîñòîÿíèè ñèñòåìó êà÷åñòâà êàê ñðåäñòâî, îáåñïå÷èâàþùåå ñîîòâåòñòâèå ïðîäóêöèè óñòàíîâëåííûì òðåáîâàíèÿì. Ïîñòàâùèê äîëæåí ðàçðàáîòàòü ðóêîâîäñòâî ïî êà÷åñòâó, îõâàòûâàþùåå òðåáîâàíèÿ íàñòîÿùåãî ñòàíäàðòà. Â ðóêîâîäñòâå ïî êà÷åñòâó äîëæíû áûòü ïðèâåäåíû ññûëêè íà ïðîöåäóðû ñèñòåìû êà÷åñòâà è îïðåäåëåíà ñòðóêòóðà äîêóìåíòàöèè, èñïîëüçóåìîé â ñèñòåìå êà÷åñòâà." Ïðè ôîðìèðîâàíèè ïîëèòèêè â îáëàñòè êà÷åñòâà è ðóêîâîäñòâà ïî êà÷åñòâó ñëåäóåò ó÷èòûâàòü ìîòèâû, ïîáóæäàþùèå ïðåäïðèÿòèå ê ñåðòèôèêàöèè ñèñòåì êà÷åñòâà íà ñîîòâåòñòâèå òðåáîâàíèÿì ìåæäóíàðîäíûõ ñòàíäàðòîâ ÈÑÎ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Îñíîâíûå ìîòèâû, ïîáóæäàþùèå çàïàäíûå êîìïàíèè è ðîññèéñêèå ïðåäïðèÿòèÿ ê ñåðòèôèêàöèè ñèñòåì êà÷åñòâà, ñëåäóþùèå:</w:t>
      </w:r>
    </w:p>
    <w:p>
      <w:pPr>
        <w:pStyle w:val="Normal1"/>
        <w:spacing w:lineRule="auto" w:line="360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- ïîâûøåíèå êîíêóðåíòîñïîñîáíîñòè; </w:t>
        <w:br/>
        <w:t xml:space="preserve">- òðåáîâàíèÿ çàêàç÷èêà; </w:t>
        <w:br/>
        <w:t xml:space="preserve">- ïîâûøåíèå öåíû íà ïðîäóêöèþ (óñëóãè); </w:t>
        <w:br/>
        <w:t xml:space="preserve">- ëüãîòíîå êðåäèòîâàíèå è ñòðàõîâàíèå; </w:t>
        <w:br/>
        <w:t xml:space="preserve">- âîçìîæíîñòü ïîëó÷åíèÿ ãîñçàêàçà; </w:t>
        <w:br/>
        <w:t xml:space="preserve">- óëó÷øåíèå êà÷åñòâà ïðîäóêöèè è ðàáîò; </w:t>
        <w:br/>
        <w:t xml:space="preserve">- ñîêðàùåíèå èçäåðæåê; </w:t>
        <w:br/>
        <w:t xml:space="preserve">- áîëüøàÿ îñâåäîìëåííîñòü î êà÷åñòâå; </w:t>
        <w:br/>
        <w:t xml:space="preserve">- ïîâûøåíèå îòâåòñòâåííîñòè çà êà÷åñòâî è äð. 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Ïðè ôîðìèðîâàíèè ÏÎÊ è ÐÊ òàêæå ñëåäóåò ó÷èòûâàòü: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  <w:b/>
          <w:b/>
        </w:rPr>
      </w:pPr>
      <w:r>
        <w:rPr>
          <w:rFonts w:cs="PragmaticaCTT" w:ascii="PragmaticaCTT" w:hAnsi="PragmaticaCTT"/>
          <w:b/>
        </w:rPr>
        <w:t xml:space="preserve">Îñíîâíûå ïðè÷èíû íèçêîé ýôôåêòèâíîñòè êîìïëåêñíûõ ñèñòåì óïðàâëåíèÿ êà÷åñòâîì ïðîäóêöèè (ÊÑÓÊÏ) â ïðîøëîì.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Ðàçðàáîòêà è âíåäðåíèå ñèñòåì êà÷åñòâà â íàøåé ñòðàíå íà÷àëàñü â 70-õ ãîäàõ, êîãäà ñóùåñòâîâàëî öåíòðàëèçîâàííîå ïëàíèðîâàíèå ïðîèçâîäñòâà, ðàñïðåäåëåíèÿ è ðåàëèçàöèè ïðîäóêöèè. Îöåíêà ýôôåêòèâíîñòè äåÿòåëüíîñòè ïðåäïðèÿòèé è èõ ðóêîâîäèòåëåé ïðîâîäèëàñü â îñíîâíîì ïî âàëîâûì ïîêàçàòåëÿì: îáúåìó ïðîèçâåäåííîé è îòãðóæåííîé ïðîäóêöèè, îñâîåííûõ ìàòåðèàëüíî-òåõíè÷åñêèõ è ôèíàíñîâûõ ðåñóðñîâ.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Ïðè îòñóòñòâèè òðåáîâàíèé ê êà÷åñòâó è êîíêóðåíòîñïîñîáíîñòè ïðîäóêöèè áûëè ñîçäàíû áëàãîïðèÿòíûå óñëîâèÿ äëÿ ìîíîïîëèçàöèè ïðîèçâîäñòâà, óñòðàíåíèÿ êîíêóðåíöèè, îáðàçîâàíèÿ äåôèöèòà. Íèçêîå êà÷åñòâî ïðîäóêöèè, îñîáåííî ïîêàçàòåëåé ðåñóðñà íàäåæíîñòè è áåçàâàðèéíîñòè èçäåëèé- ãàðàíòèÿ óâåëè÷åíèÿ îáúåìà ïðîèçâîäñòâà ýòîé æå ïðîäóêöèè; çàòðàò íà óñòðàíåíèå äåôåêòîâ è îòêàçîâ, ïîääåðæàíèå (ðåìîíò) èçäåëèé â ðàáîòîñïîñîáíîì ñîñòîÿíèè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Ïî ñóòè äåëà, ïðè öåíòðàëèçîâàííîì ïëàíèðîâàíèè è îðèåíòàöèè ýêîíîìèêè íà âàëîâûå ïîêàçàòåëè, çàäà÷è ðàçðàáîòêè è âíåäðåíèÿ íà ïðåäïðèÿòèÿõ ñòðàíû ýôôåêòèâíûõ ñèñòåì êà÷åñòâà íå áûëè âîñòðåáîâàíû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PragmaticaCTT" w:ascii="PragmaticaCTT" w:hAnsi="PragmaticaCTT"/>
        </w:rPr>
        <w:t>Â ðåçóëüòàòå ýòîãî çàäà÷è</w:t>
      </w:r>
      <w:r>
        <w:rPr>
          <w:rFonts w:cs="PragmaticaCTT" w:ascii="PragmaticaCTT" w:hAnsi="PragmaticaCTT"/>
          <w:color w:val="000000"/>
        </w:rPr>
        <w:t xml:space="preserve"> </w:t>
      </w:r>
      <w:r>
        <w:rPr>
          <w:rFonts w:cs="PragmaticaCTT" w:ascii="PragmaticaCTT" w:hAnsi="PragmaticaCTT"/>
          <w:color w:val="000000"/>
          <w:lang w:val="en-US"/>
        </w:rPr>
        <w:t xml:space="preserve">X </w:t>
      </w:r>
      <w:r>
        <w:rPr>
          <w:rFonts w:cs="PragmaticaCTT" w:ascii="PragmaticaCTT" w:hAnsi="PragmaticaCTT"/>
          <w:color w:val="000000"/>
        </w:rPr>
        <w:t>ïÿòèë</w:t>
      </w:r>
      <w:r>
        <w:rPr>
          <w:rFonts w:cs="PragmaticaCTT" w:ascii="PragmaticaCTT" w:hAnsi="PragmaticaCTT"/>
        </w:rPr>
        <w:t>åòêè (1976-1980ãã) è ÕI ïÿòèëåòêè (1981-1985) ïî èíòåíñèôèêàöèè ïðîèçâîäñòâà, ïîâûøåíèþ êà÷åñòâà ïðîäóêöèè íà îñíîâå âñåìåðíîãî èñïîëüçîâàíèÿ äîñòèæåíèé íàó÷íî-òåõíè÷åñêîãî ïðîãðåññà íå áûëè äîñòèãíóòû. Áîëüøèíñòâî ïðåäïðèÿòèé è îòðàñëåé ýêîíîìèêè ñòðàíû, âîñïîëüçîâàâøèñü ðåêîìåíäàöèÿìè ÖÊ ÊÏÑÑ î ðàñïðîñòðàíåíèè â ñòðàíå ïåðåäîâîãî îïûòà ðàçðàáîòêè è âíåäðåíèÿ Ñàðàòîâñêîé ñèñòåìû áåçäåôåêòíîãî èçãîòîâëåíèÿ ïðîäóêöèè (ÁÈÏ), îãðàíè÷èëîñü âíåäðåíèåì ñèñòåìû áåçäåôåêòíîãî òðóäà (ÑÁÒ)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Ïðè ýòîì íå áûëè ó÷òåíû ðåêîìåíäàöèè Ãîññòàíäàðòà ÑÑÑÐ, àíàëîãè÷íûì òðåáîâàíèÿì ê ñèñòåìàì êà÷åñòâà, èçëîæåííûì â ìåæäóíàðîäíûõ ñòàíäàðòàõ ÈÑÎ ñåðèè 9000. Ýòè ðåêîìåíäàöèè êàñàëèñü ðåãëàìåíòàöèè ðàáîò ïî âñåì ôóíêöèÿì óïðàâëåíèÿ êà÷åñòâîì:</w:t>
      </w:r>
    </w:p>
    <w:p>
      <w:pPr>
        <w:pStyle w:val="Normal1"/>
        <w:spacing w:lineRule="auto" w:line="360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-ïðîãíîçèðîâàíèå ïîòðåáíîñòåé, òåõíè÷åñêîãî óðîâíÿ è êà÷åñòâà ïðîäóêöèè; </w:t>
        <w:br/>
        <w:t xml:space="preserve">-ïëàíèðîâàíèå ïîâûøåíèÿ êà÷åñòâà ïðîäóêöèè; </w:t>
        <w:br/>
        <w:t xml:space="preserve">-íîðìèðîâàíèå òðåáîâàíèé ê êà÷åñòâó ïðîäóêöèè; </w:t>
        <w:br/>
        <w:t xml:space="preserve">-àòòåñòàöèÿ ïðîäóêöèè; </w:t>
        <w:br/>
        <w:t xml:space="preserve">-îðãàíèçàöèÿ ðàçðàáîòêè è ïîñòàíîâêè íîâîé ïðîäóêöèè íà ïðîèçâîäñòâî; </w:t>
        <w:br/>
        <w:t xml:space="preserve">-îðãàíèçàöèÿ òåõíîëîãè÷åñêîé ïîäãîòîâêè ïðîèçâîäñòâà; </w:t>
        <w:br/>
        <w:t xml:space="preserve">-îðãàíèçàöèÿ ìåòðîëîãè÷åñêîãî îáåñïå÷åíèÿ; </w:t>
        <w:br/>
        <w:t xml:space="preserve">-îðãàíèçàöèÿ ìàòåðèàëüíî-òåõíè÷åñêîãî îáåñïå÷åíèÿ; </w:t>
        <w:br/>
        <w:t xml:space="preserve">-ñïåöèàëüíàÿ ïîäãîòîâêà è îáó÷åíèå êàäðîâ; </w:t>
        <w:br/>
        <w:t xml:space="preserve">-îáåñïå÷åíèå ñòàáèëüíîñòè çàïëàíèðîâàííîãî óðîâíÿ êà÷åñòâà ïðîäóêöèè ïðè åå ðàçðàáîòêå, èçãîòîâëåíèè, ñêëàäèðîâàíèè, òðàíñïîðòèðîâàíèè, ñáûòå è ïîòðåáëåíèè (ýêñïëóàòàöèè); </w:t>
        <w:br/>
        <w:t xml:space="preserve">-ñòèìóëèðîâàíèå ïîâûøåíèÿ êà÷åñòâà ïðîäóêöèè; </w:t>
        <w:br/>
        <w:t xml:space="preserve">-âåäîìñòâåííûé êîíòðîëü êà÷åñòâà è èñïûòàíèÿ ïðîäóêöèè; </w:t>
        <w:br/>
        <w:t xml:space="preserve">-ïðàâîâîå îáåñïå÷åíèå óïðàâëåíèÿ êà÷åñòâîì ïðîäóêöèè; </w:t>
        <w:br/>
        <w:t xml:space="preserve">-èíôîðìàöèîííîå îáåñïå÷åíèå ñèñòåìû.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Ñ öåëüþ ðåàëèçàöèè ýòèõ ðåêîìåíäàöèé áûëè ðàçðàáîòàíû ãîñóäàðñòâåííûå è îòðàñëåâûå ñòàíäàðòû åäèíûõ ñèñòåì ãîñóäàðñòâåííîé ñòàíäàðòèçàöèè (ÃÑÑ),êîíñòðóêòîðñêîé è òåõíîëîãè÷åñêîé äîêóìåíòàöèè(ÅÑÊÄ è ÅÑÒÄ), òåõíîëîãè÷åñêîé ïîäãîòîâêè ïðîèçâîäñòâà (ÅÑÒÏÏ), ðàçðàáîòêè è ïîñòàíîâêè ïðîäóêöèè íà ïðîèçâîäñòâî (ÑÐÏÏ) è äð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Ãîñóäàðñòâåííûì êîìèòåòîì ïî íàóêå è òåõíèêå (ÃÊÍÒ), Ãîññòàíäàðòîì, àêàäåìè÷åñêèìè è îòðàñëåâûìè èíñòèòóòàìè, ó÷åíûìè Âóçîâ, ñïåöèàëèñòàìè âåäóùèõ ïðåäïðèÿòèé áûëè ðàçðàáîòàíû è ïðåäëîæåíû ñïîñîáû è ìåòîäèêè(ìåòîäè÷åñêèå ðåêîìåíäàöèè, óêàçàíèÿ), èíñòðóêöèè, ïîëîæåíèÿ, ñòàíäàðòû ïðåäïðèÿòèÿ, ðåãëàìåíòèðóþùèå ïîðÿäîê, ïåðåäîâóþ òâîð÷åñêóþ îðãàíèçàöèþ è òåõíîëîãèþ âûïîëíåíèÿ òðåáîâàíèé ãîñóäàðñòâåííûõ è îòðàñëåâûõ ñòàíäàðòîâ â ðàçëè÷íûõ îòðàñëÿõ ýêîíîìèêè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Â ñîîòâåòñòâèè ñ òðåáîâàíèÿìè ýòèõ ñòàíäàðòîâ è äðóãèõ íîðìàòèâíûõ äîêóìåíòîâ íà ïðåäïðèÿòèÿõ ïàðàëëåëüíî ñ ÑÁÒ è ÊÑÓÊÏ, â ïîä÷èíåíèè ðàçëè÷íûõ Ãëàâíûõ ñïåöèàëèñòîâ (êîíñòðóêòîðîâ, òåõíîëîãîâ, ìåòðîëîãîâ è äð.) áûëè ñîçäàíû ñèñòåìû óïðàâëåíèÿ ðàçðàáîòêîé ïðîäóêöèè, òåõíîëîãè÷åñêîé ïîäãîòîâêîé ïðîèçâîäñòâà, ìåòðîëîãè÷åñêèì îáåñïå÷åíèåì, ìàòåðèàëüíî-òåõíè÷åñêèì îáåñïå÷åíèåì è äð. , êîòîðûå, â ñîîòâåòñòâèè ñ òðåáîâàíèÿìè ñòàíäàðòîâ ÈÑÎ ñåðèè 9000 ÿâëÿþòñÿ ñîñòàâíîé ÷àñòüþ åäèíîé ñèñòåìû êà÷åñòâà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Îäíàêî, íà ðÿäå ÷åñòîëþáèâûõ ïðåäïðèÿòèé, â îñíîâíîì îáîðîííîãî êîìïëåêñà áûëè ðàçðàáîòàíû, âíåäðåíû è óñïåøíî ôóíêöèîíèðîâàëè ñèñòåìû êà÷åñòâà, êîòîðûå ñîîòâåòñòâîâàëè òðåáîâàíèÿì êàê ìåæäóíàðîäíûõ, òàê è îòå÷åñòâåííûõ ñòàíäàðòîâ  è äð.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Ýòî ñòàëî âîçìîæíûì ïî ñëåäóþùèì ïðè÷èíàì: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1) Íà ýòèõ ïðåäïðèÿòèÿõ áûë íàêîïëåí ìíîãîëåòíèé îïûò ðàáîòû ïî ñîçäàíèþ, îñâîåíèþ è ñåðèéíîìó ïðîèçâîäñòâó êîíêóðåíòîñïîñîáíîé ïðîäóêöèè (â îñíîâíîì èçäåëèé) ñ âûñîêèìè ïîêàçàòåëÿìè òåõíè÷åñêîãî óðîâíÿ, íàäåæíîñòè, áåçîïàñíîñòè, ýêîëîãè÷íîñòè , ýíåðãî è ðåñóðñîñáåðåæåíèÿ, ýíåðãî -ìàññîâûìè õàðàêòåðèñòèêàìè, ñòàíäàðòèçàöèè è ò.ï.; ó÷àñòèÿ â êîíêóðñàõ ïðîåêòîâ.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2) Çíàíèÿ, óìåíèå, îïûò è îðãàíèçîâàííîñòü êîëëåêòèâà, ïîçâîëÿëè ëó÷øèì îáðàçîì âûïîëíèòü òðåáîâàíèÿ ýòèõ ñòàíäàðòîâ. </w:t>
      </w:r>
    </w:p>
    <w:p>
      <w:pPr>
        <w:pStyle w:val="Normal1"/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3) Íåïîñðåäñòâåííî ïðè ðóêîâîäèòåëÿõ ïðåäïðèÿòèé áûëè ñîçäàíû ñëóæáû óïðàâëåíèÿ êà÷åñòâîì øòàáíîãî òèïà, ïðèçâàííûå îáåñïå÷èòü ðàçðàáîòêó, âíåäðåíèå, ôóíêöèîíèðîâàíèå è ñîâåðøåíñòâîâàíèå ñèñòåì. </w:t>
      </w:r>
    </w:p>
    <w:p>
      <w:pPr>
        <w:pStyle w:val="Normal1"/>
        <w:spacing w:lineRule="auto" w:line="360"/>
        <w:ind w:first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   </w:t>
      </w:r>
      <w:r>
        <w:rPr>
          <w:rFonts w:cs="PragmaticaCTT" w:ascii="PragmaticaCTT" w:hAnsi="PragmaticaCTT"/>
        </w:rPr>
        <w:t>Ïîýòîìó, ïðè ðàçðàáîòêå ïîëèòèêè â îáëàñòè êà÷åñòâà è ðóêîâîäñòâà ïî êà÷åñòâó ñëåäóåò èçáåãàòü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èñêàæåíèÿ öåëåâîé íàïðàâëåííîñòè ñèñòåìû êà÷åñòâà;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ðàçîáùåííîñòè ñëóæá ãëàâíûõ ñïåöèàëèñòîâ, îðãàíèçàòîðîâ ïðîèçâîäñòâà;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óòðàòû ïîëîæèòåëüíîãî îïûòà âíåäðåíèÿ ñèñòåìû óïðàâëåíèÿ, ðåàëèçîâàííîé íà ïåðåäîâûõ ïðåäïðèÿòèÿõ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âûèãðûâàòü â êîíêóðåíòíîé áîðüáå çà ãîñóäàðñòâåííûå çàêàçû, âíóòðåííèå è çàðóáåæíûå êîíòðàêòû ïî ñîçäàíèþ íîâûõ òåõíîëîãèé àòîìíîé ýíåðãåòèêè, â òîì ÷èñëå ïî ïîâûøåíèþ ýôôåêòèâíîñòè àêòèâíûõ çîí è òîïëèâíûõ öèêëîâ;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ñòðåìèòüñÿ ê ìàêñèìàëüíîìó óäîâëåòâîðåíèþ çàïðîñîâ ïîòðåáèòåëåé. </w:t>
      </w:r>
    </w:p>
    <w:p>
      <w:pPr>
        <w:pStyle w:val="Normal1"/>
        <w:spacing w:lineRule="auto" w:line="360"/>
        <w:ind w:firstLine="360"/>
        <w:jc w:val="both"/>
        <w:rPr/>
      </w:pPr>
      <w:r>
        <w:rPr/>
        <w:t>Таким образом, с учетом вышеуказанного опыта можно определить назначение системы управления качеством продукции (услуг).</w:t>
      </w:r>
    </w:p>
    <w:p>
      <w:pPr>
        <w:pStyle w:val="Normal1"/>
        <w:spacing w:lineRule="auto" w:line="360"/>
        <w:ind w:first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  <w:b/>
        </w:rPr>
        <w:t>Íàçíà÷åíèå ÑÊ: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</w:rPr>
        <w:t xml:space="preserve">- ñîçäàòü óñëîâèÿ äëÿ íåïðåðûâíîãî ïîâûøåíèÿ ïðîèçâîäèòåëüíîñòè òðóäà è êà÷åñòâà íàó÷íîé ïðîäóêöèè, à òàêæå ñíèæåíèÿ çàòðàò; </w:t>
        <w:br/>
        <w:t xml:space="preserve">- ñîçäàòü èíñòèòóòó âûãîäíûå ïîçèöèè â êîíêóðåíöèè çà êîíòðàêòû è óñëîâèÿ äëÿ ïîëó÷åíèÿ âûñîêèõ äèâèäåíäîâ; </w:t>
        <w:br/>
        <w:t xml:space="preserve">- îáúåäèíèòü èíòåðåñû âñåõ ñîòðóäíèêîâ èíñòèòóòà äëÿ äîñòèæåíèÿ íàèëó÷øèõ ðåçóëüòàòîâ èõ äåÿòåëüíîñòè (ñîçäàíèå äóõà ñîòðóäíè÷åñòâà è êîëëåêòèâèçìà); </w:t>
        <w:br/>
        <w:t xml:space="preserve">- çàùèùàòü èíòåðåñû êàæäîãî ðàáîòíèêà. </w:t>
      </w:r>
    </w:p>
    <w:p>
      <w:pPr>
        <w:pStyle w:val="H3"/>
        <w:spacing w:lineRule="auto" w:line="360"/>
        <w:jc w:val="both"/>
        <w:rPr>
          <w:rFonts w:ascii="PragmaticaCTT" w:hAnsi="PragmaticaCTT" w:cs="PragmaticaCTT"/>
          <w:b w:val="false"/>
          <w:b w:val="false"/>
          <w:u w:val="single"/>
        </w:rPr>
      </w:pPr>
      <w:r>
        <w:rPr>
          <w:rFonts w:cs="PragmaticaCTT" w:ascii="PragmaticaCTT" w:hAnsi="PragmaticaCTT"/>
          <w:b w:val="false"/>
          <w:u w:val="single"/>
        </w:rPr>
        <w:t>Îïûò ðàçðàáîò÷èêîâ ñèñòåìû îáåñïå÷åíèÿ êà÷åñòâîì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  <w:i/>
        </w:rPr>
        <w:t xml:space="preserve">Ïðè ðàçðàáîòêå è äîêóìåíòàëüíîì îôîðìëåíèè ïîëèòèêè ðóêîâîäñòâà ðåãèîíîâ, èõ òåððèòîðèé, îòðàñëåé, ïðåäïðèÿòèé ñëåäóåò èñïîëüçîâàòü  îïûò ñîçäàíèÿ àíàëîãè÷íûõ äîêóìåíòîâ è ïîëåçíûå ñîâåòû ðàçðàáîò÷èêîâ ñèñòåìû îáåñïå÷åíèÿ êà÷åñòâîì (ÑÎÊ) ÀÎ "Ëåíèíãðàäñêîå îïûòíî-ìåõàíè÷åñêîå îáúåäèíåíèå"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PragmaticaCTT" w:hAnsi="PragmaticaCTT" w:cs="PragmaticaCTT"/>
          <w:lang w:val="de-AT"/>
        </w:rPr>
      </w:pPr>
      <w:r>
        <w:rPr>
          <w:rFonts w:cs="PragmaticaCTT" w:ascii="PragmaticaCTT" w:hAnsi="PragmaticaCTT"/>
        </w:rPr>
        <w:t xml:space="preserve">Íà÷èíàòü íàäî ñ îñîçíàíèÿ íåîáõîäèìîñòè (à ëó÷øå íåèçáåæíîñòè) ñîçäàíèÿ íà ïðåäïðèÿòèè ñèñòåìû êà÷åñòâà. Ïðè÷åì ëó÷øå, åñëè ñòèìóëîì äëÿ åå ñîçäàíèÿ áóäåò íå æåëàíèå ïîëó÷èòü ñåðòèôèêàò èëè ëèöåíçèþ, à ñòðåìëåíèå ñôîðìèðîâàòü ðàöèîíàëüíóþ è ýôôåêòèâíóþ ñèñòåìó óïðàâëåíèÿ ïðåäïðèÿòèåì.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PragmaticaCTT" w:hAnsi="PragmaticaCTT" w:cs="PragmaticaCTT"/>
          <w:lang w:val="de-AT"/>
        </w:rPr>
      </w:pPr>
      <w:r>
        <w:rPr>
          <w:rFonts w:cs="PragmaticaCTT" w:ascii="PragmaticaCTT" w:hAnsi="PragmaticaCTT"/>
        </w:rPr>
        <w:t xml:space="preserve">Åñëè ðóêîâîäèòåëü ïðåäïðèÿòèÿ ëè÷íî íå ïðèøåë ê òàêîìó ðåøåíèþ, íå çàãîðåëñÿ æåëàíèåì îñóùåñòâèòü åãî, çàòåÿ îáðå÷åíà íà ïðîâàë.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PragmaticaCTT" w:hAnsi="PragmaticaCTT" w:cs="PragmaticaCTT"/>
          <w:lang w:val="de-AT"/>
        </w:rPr>
      </w:pPr>
      <w:r>
        <w:rPr>
          <w:rFonts w:cs="PragmaticaCTT" w:ascii="PragmaticaCTT" w:hAnsi="PragmaticaCTT"/>
        </w:rPr>
        <w:t xml:space="preserve">Íåëüçÿ êîïèðîâàòü ÷óæèå ñèñòåìû. Ñèñòåìà äîëæíà áûòü âûñòðàäàííîé, íî ñâîåé.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PragmaticaCTT" w:hAnsi="PragmaticaCTT" w:cs="PragmaticaCTT"/>
          <w:lang w:val="de-AT"/>
        </w:rPr>
      </w:pPr>
      <w:r>
        <w:rPr>
          <w:rFonts w:cs="PragmaticaCTT" w:ascii="PragmaticaCTT" w:hAnsi="PragmaticaCTT"/>
        </w:rPr>
        <w:t xml:space="preserve">Íå íàíèìàéòå ÷óæèõ ëþäåé äëÿ ñîçäàíèÿ ñèñòåìû. ×óæîé ðîäèòåëü ñîçäàñò ÷óæîãî ðåáåíêà. Ïîëüçóéòåñü êîíñóëüòàöèåé òîëüêî òåõ ýêñïåðòîâ, êîòîðûå, âî-ïåðâûõ, óæå ñîçäàëè õîðîøèå ñèñòåìû (èëè ïîìîãëè èõ ñîçäàòü). âî-ïåðâûõ, ñïîñîáíû äî òàêîé ñòåïåíè âæèòüñÿ â âàøå ïðåäïðèÿòèå, ÷òî ìîãóò âñå ïîíÿòü è ñòàòü (õîòÿ áû íà âðåìÿ ñîçäàíèÿ ñèñòåìû) ñâîèì ÷åëîâåêîì, áîëåþùèì çà ñóäüáó âàøåé ôèðìû.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PragmaticaCTT" w:hAnsi="PragmaticaCTT" w:cs="PragmaticaCTT"/>
          <w:lang w:val="de-AT"/>
        </w:rPr>
      </w:pPr>
      <w:r>
        <w:rPr>
          <w:rFonts w:cs="PragmaticaCTT" w:ascii="PragmaticaCTT" w:hAnsi="PragmaticaCTT"/>
        </w:rPr>
        <w:t>Ñîçäàâàéòå ýíòóçèàñòîâ ñèñòåìû êà÷åñòâà. Îïèðàéòåñü íà íèõ, óâåëè÷èâàéòå ÷èñëî ýíòóçèàñòîâ âïëîòü äî çíà÷èòåëüíîãî áîëüøèíñòâà ïåðñîíàëà. Ñîçäàíèå õîðîøåé ñèñòåìû- ýòî ïîäâèã âñåãî êîëëåêòèâà, íî ñîâåðøàþò åãî ïîäâèæíèêè.</w:t>
      </w:r>
    </w:p>
    <w:p>
      <w:pPr>
        <w:pStyle w:val="Normal1"/>
        <w:spacing w:lineRule="auto" w:line="360"/>
        <w:jc w:val="both"/>
        <w:rPr/>
      </w:pPr>
      <w:r>
        <w:rPr/>
        <w:t>При этом следует учесть следующее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PragmaticaCTT" w:ascii="PragmaticaCTT" w:hAnsi="PragmaticaCTT"/>
          <w:b/>
          <w:i/>
        </w:rPr>
        <w:t>Âî-ïåðâûõ</w:t>
      </w:r>
      <w:r>
        <w:rPr>
          <w:rFonts w:cs="PragmaticaCTT" w:ascii="PragmaticaCTT" w:hAnsi="PragmaticaCTT"/>
          <w:i/>
        </w:rPr>
        <w:t xml:space="preserve">, ïðè ðàçðàáîòêå è äîêóìåíòàëüíîì îôîðìëåíèè ïîëèòèêè â </w:t>
      </w:r>
      <w:r>
        <w:rPr>
          <w:rFonts w:cs="PragmaticaCTT" w:ascii="PragmaticaCTT" w:hAnsi="PragmaticaCTT"/>
        </w:rPr>
        <w:t>îáëàñòè êà÷åñòâà è ðóêîâîäñòâà ïî êà÷åñòâó â ñîîòâåòñòâèè ñ òðåáîâàíèÿìè ìåæäóíàðîäíûõ ñòàíäàðòîâ ÈÑÎ ñåðèè 9000 îñîáîå âíèìàíèå ñëåäóåò îáðàòèòü çàêîíîäàòåëüíûì è íîðìàòèâíûì äîêóìåíòàì ïî âîïðîñàì ýíåðãî- è ðåñóðñîñáåðåæåíèÿ, ïðèðîäîïîëüçîâàíèÿ ïî ñëåäóþùèì îñíîâíûì ïðè÷èíàì: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1</w:t>
      </w:r>
      <w:r>
        <w:rPr>
          <w:rFonts w:cs="PragmaticaCTT" w:ascii="PragmaticaCTT" w:hAnsi="PragmaticaCTT"/>
        </w:rPr>
        <w:t xml:space="preserve">. Ïîêàçàòåëè ýíåðãî- è ðåñóðñîñáåðåæåíèÿ, ýêîëîãè÷íîñòè (ïðèðîäîïîëüçîâàíèÿ), áåçîïàñíîñòè ÿâëÿþòñÿ âàæíåéøèìè ïîêàçàòåëÿìè êà÷åñòâà è êîíêóðåíòîñïîñîáíîñòè ïðîäóêöèè. </w:t>
        <w:br/>
      </w:r>
      <w:r>
        <w:rPr>
          <w:rFonts w:cs="PragmaticaCTT" w:ascii="PragmaticaCTT" w:hAnsi="PragmaticaCTT"/>
          <w:b/>
        </w:rPr>
        <w:t>2</w:t>
      </w:r>
      <w:r>
        <w:rPr>
          <w:rFonts w:cs="PragmaticaCTT" w:ascii="PragmaticaCTT" w:hAnsi="PragmaticaCTT"/>
        </w:rPr>
        <w:t xml:space="preserve">. Íà Ãîññòàíäàðò Ðîññèè è åãî òåððèòîðèàëüíûå öåíòðû âîçëîæåíû çàäà÷è óñòàíîâëåíèÿ òðåáîâàíèé ê ïîêàçàòåëÿì ýíåðãîñáåðåæåíèÿ, ýêîëîãè÷íîñòè , áåçîïàñíîñòè, îáåñïå÷åíèÿ ïîâåðêè, êàëèáðîâêè, ðåìîíòà, ñåðòèôèêàöèè ñðåäñòâ èçìåðåíèé è ó÷åòà, ãîñóäàðñòâåííîãî êîíòðîëÿ è íàäçîðà çà ñîáëþäåíèåì òðåáîâàíèé ïî ñîáëþäåíèþ ñîîòâåòñòâóþùèõ ñòàíäàðòîâ. </w:t>
        <w:br/>
      </w:r>
      <w:r>
        <w:rPr>
          <w:rFonts w:cs="PragmaticaCTT" w:ascii="PragmaticaCTT" w:hAnsi="PragmaticaCTT"/>
          <w:b/>
        </w:rPr>
        <w:t>3</w:t>
      </w:r>
      <w:r>
        <w:rPr>
          <w:rFonts w:cs="PragmaticaCTT" w:ascii="PragmaticaCTT" w:hAnsi="PragmaticaCTT"/>
        </w:rPr>
        <w:t xml:space="preserve">. Â ñîîòâåòñòâèè ñ çàêîíîì îá ýíåðãîñáåðåæåíèè íàèáîëåå ýíåðãîåìêîå îáîðóäîâàíèå ïîäëåæèò ñåðòèôèêàöèè ïî ïîêàçàòåëÿì ýíåðãîñáåðåæåíèÿ. </w:t>
        <w:br/>
      </w:r>
      <w:r>
        <w:rPr>
          <w:rFonts w:cs="PragmaticaCTT" w:ascii="PragmaticaCTT" w:hAnsi="PragmaticaCTT"/>
          <w:b/>
        </w:rPr>
        <w:t>4</w:t>
      </w:r>
      <w:r>
        <w:rPr>
          <w:rFonts w:cs="PragmaticaCTT" w:ascii="PragmaticaCTT" w:hAnsi="PragmaticaCTT"/>
        </w:rPr>
        <w:t xml:space="preserve">. Âî âñåõ ñòðàíàõ ìèðà ðåøåíèå çàäà÷ ýíåðãîñáåðåæåíèÿ ÿâëÿåòñÿ âàæíåéøèì îáúåêòîì ãîñóäàðñòâåííîãî óïðàâëåíèÿ è ðåãóëèðîâàíèÿ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PragmaticaCTT" w:ascii="PragmaticaCTT" w:hAnsi="PragmaticaCTT"/>
          <w:b/>
        </w:rPr>
        <w:t>Âî-âòîðûõ</w:t>
      </w:r>
      <w:r>
        <w:rPr>
          <w:rFonts w:cs="PragmaticaCTT" w:ascii="PragmaticaCTT" w:hAnsi="PragmaticaCTT"/>
        </w:rPr>
        <w:t>, ýôôåêòèâíîñòü ñèñòåì êà÷åñòâà â çíà÷èòåëüíîé ìåðå çàâèñèò îò èõ ðîëè â ñèñòåìå ãîñóäàðñòâåííîãî ðåãóëèðîâàíèÿ ýêîíîìèêîé, èõ âîñòðåáîâàííîñòè îðãàíàìè óïðàâëåíèÿ è ñàìîóïðàâëåíèÿ ïðè ðåøåíèè çàäà÷ ñîöèàëüíî-ýêîíîìè÷åñêîé áåçîïàñíîñòè è óñòîé÷èâîãî ðàçâèòèÿ ðåãèîíîâ, èõ ýêîíîìè÷åñêèõ ðàéîíîâ (çîí), îòðàñëåé, ïðåäïðèÿòèé.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Â áîëüøèíñòâå ñòðàí ìèðà çàäà÷è èõ íàöèîíàëüíîé áåçîïàñíîñòè è óñòîé÷èâîãî ðàçâèòèÿ ðåøàþòñÿ íà îñíîâå ãîñóäàðñòâåííîãî óïðàâëåíèÿ è ðåãóëèðîâàíèÿ ïðîöåññàìè ñîçäàíèÿ óñëîâèé îáåñïå÷åíèÿ ìàêñèìàëüíîé çàíÿòîñòè íàñåëåíèÿ â ýôôåêòèâíîì ïðîèçâîäñòâå êà÷åñòâåííîé è êîíêóðåíòîñïîñîáíîé ïðîäóêöèè, ðåøåíèè çàäà÷ ýíåðãî- è ðåñóðñîñáåðåæåíèÿ, ðàöèîíàëüíîãî ïðèðîäîïîëüçîâàíèÿ  è äð. 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Â-òðåòüèõ</w:t>
      </w:r>
      <w:r>
        <w:rPr>
          <w:rFonts w:cs="PragmaticaCTT" w:ascii="PragmaticaCTT" w:hAnsi="PragmaticaCTT"/>
        </w:rPr>
        <w:t xml:space="preserve">, ñ öåëüþ ïîâûøåíèÿ ýôôåêòèâíîñòè ðàçðàáîòêè, ðåàëèçàöèè è ñåðòèôèêàöèè ñèñòåì êà÷åñòâà, îáåñïå÷åíèÿ èõ âîñòðåáîâàííîñòè îðãàíàìè óïðàâëåíèÿ è ñàìîóïðàâëåíèÿ öåëåñîîáðàçíî ðàçðàáîòàòü, äîêóìåíòàëüíî îôîðìèòü è âçàèìíî ñîãëàñîâàòü äîêóìåíòû, îïðåäåëÿþùèå ïîëèòèêó â îáëàñòè êà÷åñòâà àäìèíèñòðàöèè ðåãèîíà, åãî ýêîíîìè÷åñêèõ ðàéîíîâ, îòðàñëåé, ïðåäïðèÿòèé.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Ïðè îôîðìëåíèè ïîëèòèêè â îáëàñòè êà÷åñòâà ðóêîâîäèòåëÿìè ðåãèîíà, åãî òåððèòîðèé è îòðàñëåé äîëæíû áûòü ñôîðìóëèðîâàíû ïðèíöèïû, êîòîðûìè ñëåäóåò ðóêîâîäñòâîâàòüñÿ ïðè âûïîëíåíèè óêàçàííûõ öåëåé è çàäà÷, îôîðìëåíèè ðóêîâîäñòâà ïî êà÷åñòâó è äðóãèõ äîêóìåíòîâ ñèñòåìû êà÷åñòâà. Ïðè ýòîì ñëåäóåò ó÷åñòü îáùåñèñòåìíûå ïðèíöèïû è óñëîâèÿ ñôîðìóëèðîâàííûå äëÿ ðóêîâîäñòâà ïðè ïîñòðîåíèè ðåãèîíàëüíûõ, òåððèòîðèàëüíûõ è îòðàñëåâûõ ïðîãðàìì è ïîëîæåíèÿ ãîñóäàðñòâåííîé ñòðàòåãèè ýêîíîìè÷åñêîé áåçîïàñíîñòè ÐÔ î êîíêóðñàõ èíâåñòèöèîííûõ ïðîåêòîâ è ëó÷øèõ íàó÷íî-òåõíè÷åñêèõ è êîíöåïòóàëüíûõ ðàçðàáîòîê. </w:t>
      </w:r>
    </w:p>
    <w:p>
      <w:pPr>
        <w:pStyle w:val="Normal1"/>
        <w:spacing w:lineRule="auto" w:line="360"/>
        <w:ind w:firstLine="7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Ïðè íàëè÷èè òàêîé äîêóìåíòàëüíî îôîðìëåííîé Ïîëèòèêè àäìèíèñòðàöèè ðåãèîíà, åãî òåððèòîðèé è îòðàñëåé â îáëàñòè êà÷åñòâà, çíà÷èòåëüíî óïðîùàåòñÿ ïðîöåññ ðàçðàáîòêè, äîêóìåíòàëüíîãî îôîðìëåíèÿ è ñîãëàñîâàíèÿ ÏÎÊ ïðåäïðèÿòèé â è ÐÊ, è îáåñïå÷èâàåòñÿ âçàèìîäåéñòâèå è âçàèìîïîíèìàíèå ðóêîâîäèòåëåé îðãàíîâ óïðàâëåíèÿ, ñàìîóïðàâëåíèÿ è ïðåäïðèÿòèé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PragmaticaCTT" w:ascii="PragmaticaCTT" w:hAnsi="PragmaticaCTT"/>
        </w:rPr>
        <w:t>Åñëè àäìèíèñòðàöèÿ ðåãèîíà, ðóêîâîäèòåëè îðãàíîâ óïðàâëåíèÿ è ñàìîóïðàâëåíèÿ, ïðåäïðèÿòèé ñîãëàñíû ñ öåëåâîé íàïðàâëåííîñòüþ èõ ïîëèòèêè â îáëàñòè êà÷åñòâà, íà îáåñïå÷åíèå ìàêñèìàëüíîé çàíÿòîñòè â ýôôåêòèâíîì ïðîèçâîäñòâå æèçíåííî íåîáõîäèìîé è êîíêóðåíòîñïîñîáíîé ïðîäóêöèè, ðåøåíèå çàäà÷ ýíåðãî- ðåñóðñîñáåðåæåíèÿ è ðàöèîíàëüíîãî ïðèðîäîïîëüçîâàíèÿ - ìàòåðèàëüíîé îñíîâû ñîöèàëüíî-ýêîíîìè÷åñêîé áåçîïàñíîñòè è óñòîé÷èâîãî ðàçâèòèÿ ðåãèîíà, òî íåîáõîäèìî ïðè ãëàâå àäìèíèñòðàöèè ðåãèîíà îáðàçîâàòü Êîîðäèíàöèîííûé Ñîâåò (ÊÑ) è ðàáî÷óþ ãðóïïó (ÐÃ) ïðè íåì, ïðèçâàííûå îáåñïå÷èòü ðåøåíèå ñëåäóþùèõ ïåðâîî÷åðåäíûõ çàäà÷ âíåäðåíèÿ ñèñòåì êà÷åñòâà â ðåãèîíå:</w:t>
      </w:r>
    </w:p>
    <w:p>
      <w:pPr>
        <w:pStyle w:val="Normal1"/>
        <w:spacing w:lineRule="auto" w:line="360"/>
        <w:jc w:val="both"/>
        <w:rPr/>
      </w:pPr>
      <w:r>
        <w:rPr>
          <w:b/>
        </w:rPr>
        <w:t>1.</w:t>
      </w:r>
      <w:r>
        <w:rPr/>
        <w:t xml:space="preserve"> Разработать проект Основного документа региональной комплексной системы обеспечения государственного и хозяйственного управления качеством продукции.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2.</w:t>
      </w:r>
      <w:r>
        <w:rPr>
          <w:rFonts w:cs="PragmaticaCTT" w:ascii="PragmaticaCTT" w:hAnsi="PragmaticaCTT"/>
        </w:rPr>
        <w:t xml:space="preserve"> Îïðåäåëèòü è äîêóìåíòàëüíî îôîðìèòü Ïîëèòèêó ãëàâû àäìèíèñòðàöèè ðåãèîíà â îáëàñòè êà÷åñòâà, ýíåðãî- è ðåñóðñîñáåðåæåíèÿ è ïðèðîäîïîëüçîâàíèÿ ïðè ðåøåíèè çàäà÷ ñîöèàëüíî-ýêîíîìè÷åñêîé áåçîïàñíîñòè è óñòîé÷èâîãî ðàçâèòèÿ.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3</w:t>
      </w:r>
      <w:r>
        <w:rPr>
          <w:rFonts w:cs="PragmaticaCTT" w:ascii="PragmaticaCTT" w:hAnsi="PragmaticaCTT"/>
        </w:rPr>
        <w:t>. Ðàçðàáîòàòü ðåêîìåíäàöèè ïî îïðåäåëåíèþ è äîêóìåíòàëüíîìó îôîðìëåíèþ ïîëèòèêè â îáëàñòè êà÷åñòâà è Ðóêîâîäñòâà ïî êà÷åñòâó äëÿ îðãàíîâ óïðàâëåíèÿ è ñàìîóïðàâëåíèÿ, îòðàñëåé, ïðåäïðèÿòèé. Ïðåäëîæèòü òèïîâîå ñîäåðæàíèå ýòèõ äîêóìåíòîâ íå ïðîòèâîðå÷àùèõ ïîëèòèêå àäìèíèñòðàöèè ðåãèîíà â îáëàñòè êà÷åñòâà, ýíåðãî- è ðåñóðñîñáåðåæåíèÿ è ïðèðîäîïîëüçîâàíèÿ.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4</w:t>
      </w:r>
      <w:r>
        <w:rPr>
          <w:rFonts w:cs="PragmaticaCTT" w:ascii="PragmaticaCTT" w:hAnsi="PragmaticaCTT"/>
        </w:rPr>
        <w:t>. Îðãàíèçîâàòü ðàçðàáîòêó, âíåäðåíèå, ñåðòèôèêàöèþ, ôóíêöèîíèðîâàíèå è ñîâåðøåíñòâîâàíèå ñèñòåì êà÷åñòâà ïðåäïðèÿòèé, ó÷àñòâóþùèõ â ðåøåíèè çàäà÷ ñîöèàëüíî-ýêîíîìè÷åñêîé áåçîïàñíîñòè è óñòîé÷èâîãî ðàçâèòèÿ, âûïîëíåíèè ãîñçàêàçà, êîíêóðñå èíâåñòèöèîííûõ ïðîãðàìì è ïðîåêòîâ ïî ïðèîðèòåòíûì íàïðàâëåíèÿì ðàçâèòèÿ ðåãèîíà, åãî òåððèòîðèé îòðàñëåé, ïðåäïðèÿòèé.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5</w:t>
      </w:r>
      <w:r>
        <w:rPr>
          <w:rFonts w:cs="PragmaticaCTT" w:ascii="PragmaticaCTT" w:hAnsi="PragmaticaCTT"/>
        </w:rPr>
        <w:t xml:space="preserve">. Ñîçäàòü îðãàíû ïî ñåðòèôèêàöèè Ñèñòåì êà÷åñòâà, èíôðàñòðóêòóðó äîâåðåííûõ (àêêðåäèòîâàííûõ) èíôîðìàöèîííî-àíàëèòè÷åñêèõ, îðãàíèçàöèîííî- ìåòîäè÷åñêèõ è êîíñóëüòàöèîííûõ Öåíòðîâ ïî ïðèîðèòåòíûì íàïðàâëåíèÿì ðàçâèòèÿ ðåãèîíà. 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6</w:t>
      </w:r>
      <w:r>
        <w:rPr>
          <w:rFonts w:cs="PragmaticaCTT" w:ascii="PragmaticaCTT" w:hAnsi="PragmaticaCTT"/>
        </w:rPr>
        <w:t>. Îáðàçîâàòü êîíñîëèäèðîâàííûé ôîíä ðàçðàáîòêè è ðåàëèçàöèè ðåãèîíàëüíîé êîìïëåêñíîé öåëåâîé îòêðûòîé, èíâåñòèöèîííîé ïðîãðàììû "Êà÷åñòâî è ðåñóðñîñáåðåæåíèå".</w:t>
      </w:r>
    </w:p>
    <w:p>
      <w:pPr>
        <w:pStyle w:val="Normal1"/>
        <w:spacing w:lineRule="auto" w:line="360"/>
        <w:jc w:val="both"/>
        <w:rPr/>
      </w:pPr>
      <w:r>
        <w:rPr>
          <w:rFonts w:cs="PragmaticaCTT" w:ascii="PragmaticaCTT" w:hAnsi="PragmaticaCTT"/>
          <w:b/>
        </w:rPr>
        <w:t>7</w:t>
      </w:r>
      <w:r>
        <w:rPr>
          <w:rFonts w:cs="PragmaticaCTT" w:ascii="PragmaticaCTT" w:hAnsi="PragmaticaCTT"/>
        </w:rPr>
        <w:t xml:space="preserve">. Îáåñïå÷èòü îïåðåæàþùóþ ïîäãîòîâêó è ïåðåïîäãîòîâêó êàäðîâ, ó÷àñòâóþùèõ â âûïîëíåíèè íàçâàííûõ âûøå ïåðâîî÷åðåäíûõ çàäà÷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Таким образом, система управления качеством продукции (услугами) играет особую роль в деятельности предприятий и организаций. Ее цели, задачи и функции помогают отслеживать отклонения в производстве, корректировать деятельность организации или предприятия, а также исправлять выявлять и устранять негативные последствия, возникающие в процессе производственной и хозяйственной деятельности предприятия или организации.</w:t>
      </w:r>
    </w:p>
    <w:p>
      <w:pPr>
        <w:pStyle w:val="Normal1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истема управления качеством продукции (услуг) в практической деятельности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Рассмотрим применение системы управления качеством продукции (услуг) в жизни. В нашем случае, мы рассмотрим систему управления качеством в исполнительных органах власти субъекта федерации на примере администрация Вологодской области. Отличие органов власти от производственных предприятий в том, что они не выпускают продукцию, а оказывают услуг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/>
        <w:t>Среди негативных явлений в деятельности госаппарата следует отметить  медленную адаптацию к быстро меняющейся внешней среде и потребностям  общества, неэффективный механизм принятия решений, дефицит  профессиональных государственных менеджеров. Низок уровень интеграции,  контроля и координации как внутри госаппарата, так и в отношении внешних институтов, что способствует нерациональным затратам и слабой реализации государственной политики во многих сферах. В сложившейся ситуации на повестку дня в России выходит разработка такой  стратегии модернизации госаппарата, которая позволит вывести его по  основным параметрам и результатам деятельности на уровень большинства  развитых стран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Одной из главных задач административного менеджмента является оказанием услуг населению, так как основа деятельности любой власти осуществляется при доверии народа, т.е. при ее легитимности. </w:t>
        <w:softHyphen/>
        <w:softHyphen/>
        <w:softHyphen/>
        <w:softHyphen/>
        <w:softHyphen/>
        <w:softHyphen/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Разумеется, для продуктивной деятельности органов государственной власти необходимы нормативы, стандарты с помощью которых осуществляется, контролируется и координируется работа госаппарата. Формулирование, внедрение их в повседневную работу нашло отражение в основных документах администрации, регулирующие вопросы системы управления качеством работы и оказания услуг населению. </w:t>
      </w:r>
    </w:p>
    <w:p>
      <w:pPr>
        <w:pStyle w:val="Normal1"/>
        <w:spacing w:lineRule="auto" w:line="360"/>
        <w:ind w:firstLine="709"/>
        <w:jc w:val="both"/>
        <w:rPr/>
      </w:pPr>
      <w:r>
        <w:rPr/>
        <w:t>Оформлением политики администрации в области управления качеством  документально зафиксировано в Регламенте администрации Вологодской области, а руководство по качеству оформлению работ как внутри организации, так  с населением – в инструкциях администрации, в частности инструкции по документационному обеспечению (делопроизводству) в администрации области.</w:t>
      </w:r>
    </w:p>
    <w:p>
      <w:pPr>
        <w:pStyle w:val="Normal1"/>
        <w:spacing w:lineRule="auto" w:line="360"/>
        <w:ind w:firstLine="709"/>
        <w:jc w:val="both"/>
        <w:rPr/>
      </w:pPr>
      <w:r>
        <w:rPr/>
      </w:r>
    </w:p>
    <w:p>
      <w:pPr>
        <w:pStyle w:val="Normal1"/>
        <w:spacing w:lineRule="auto" w:line="360"/>
        <w:ind w:firstLine="709"/>
        <w:jc w:val="both"/>
        <w:rPr/>
      </w:pPr>
      <w:r>
        <w:rPr/>
        <w:t>Введение в действие Регламента администрации области предшествовала кропотливая работа. В нем отражен многолетний опыт работы государственных учреждений, разработки научно-исследовательских институтов страны, российских и международных стандартов  и  прочие.</w:t>
      </w:r>
    </w:p>
    <w:p>
      <w:pPr>
        <w:pStyle w:val="Normal1"/>
        <w:spacing w:lineRule="auto" w:line="360"/>
        <w:ind w:firstLine="709"/>
        <w:jc w:val="both"/>
        <w:rPr/>
      </w:pPr>
      <w:r>
        <w:rPr/>
        <w:t>Регламент определяет порядок правовой, организационной, протокольной, документальной и материально-технической деятельности администрации области. В него входят следующие положения: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ланирование работы администрации области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работа с кадрами администрации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орядок подготовки и проведения совещаний, семинаров и других мероприятий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орядок прохождения официальных документов органов государственной власти Российской Федерации и Вологодской области, поступивших в администрацию области и контроль за их исполнением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одготовка официальных документов губернатора области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работы со служебными документами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орядок подготовки законопроектов для внесения в Законодательное Собрание области в качестве законодательной инициативы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работы по правовому обеспечению взаимодействия Законодательного Собрания области и администрации области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работа с письменными обращениями граждан и организация личного приема руководителями администрации области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изготовление и использование бланков документов, печатей, штампов и удостоверений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орядок печатания и размножения документов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орядок передачи, хранения, использования дел архива,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/>
        <w:t>прием делегаций в администрации области.</w:t>
      </w:r>
    </w:p>
    <w:p>
      <w:pPr>
        <w:pStyle w:val="Normal1"/>
        <w:spacing w:lineRule="auto" w:line="360"/>
        <w:ind w:firstLine="360"/>
        <w:jc w:val="both"/>
        <w:rPr/>
      </w:pPr>
      <w:r>
        <w:rPr/>
      </w:r>
    </w:p>
    <w:p>
      <w:pPr>
        <w:pStyle w:val="Normal1"/>
        <w:spacing w:lineRule="auto" w:line="360"/>
        <w:ind w:firstLine="360"/>
        <w:jc w:val="both"/>
        <w:rPr/>
      </w:pPr>
      <w:r>
        <w:rPr/>
        <w:t>Перечисленные направления  Регламента формируют определенную политику в системе управления качеством</w:t>
      </w:r>
      <w:r>
        <w:rPr>
          <w:lang w:val="en-US"/>
        </w:rPr>
        <w:t xml:space="preserve"> в </w:t>
      </w:r>
      <w:r>
        <w:rPr/>
        <w:t>администрации</w:t>
      </w:r>
      <w:r>
        <w:rPr>
          <w:lang w:val="en-US"/>
        </w:rPr>
        <w:t xml:space="preserve"> </w:t>
      </w:r>
      <w:r>
        <w:rPr/>
        <w:t xml:space="preserve">области. Выполнение той или иной работы, указанной в регламенте осуществляется с помощью «бюрократических» норм и стандартов. Здесь, под бюрократией следует понимать четко отлаженный механизм функционирования аппарата, выполняющего основные функции государственной власти. </w:t>
      </w:r>
    </w:p>
    <w:p>
      <w:pPr>
        <w:pStyle w:val="Normal1"/>
        <w:spacing w:lineRule="auto" w:line="360"/>
        <w:jc w:val="both"/>
        <w:rPr/>
      </w:pPr>
      <w:r>
        <w:rPr/>
        <w:t>В этом документе регламентируются работы по всем функциям управления системой качества, таких как: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/>
        <w:t>планирование повышения качества  деятельности администрации,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/>
        <w:t>нормирование требований к качеству выполняемых работ,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/>
        <w:t>организация правового, материально-технического, организационного, информационного обеспечения системы качества в администрации области,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/>
        <w:t>осуществление контроля качества выполняемых работ госслужащими, структурными подразделениями и администрации в целом,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/>
        <w:t>специальная подготовка и обучение  кадров, повышения уровня квалификации служащих государственного аппарата и пр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Управление системой качества в администрации ведется по каждому направлению, определенного Регламентом администрации области.  К примеру, принципы организации работы со служебными документами определены в Регламенте. Но для продуктивной качественной работы, на основании госстандарта по делопроизводству (Гост Р 6.30.-97),  разработана инструкция по документальному обеспечению в администрации области. В ней подробнейшим образом, перечисляются основные требования к документам, такие как: герб, реквизиты организации, адресат, регистрационный номер документа, текст документа и пр. Кроме этого определены и наделены соответствующими функциями структурные подразделения области, отвечающие за делопроизводство. На основе государственного стандарта установлены критерии  оценки, благодаря которым осуществляется управление системой качества в делопроизводстве. Назовем лишь некоторые из них, это регистрация документов, сроки их исполнения, определение ответственного за исполнение документа, составление  номенклатуры и формирование дел и пр.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  <w:t>К примеру, срок исполнения документов не должен превышать 30 дней (если в резолюции не указан другой срок) со дня регистрации документа, а изменение срока исполнения документа производится лицом, установившим этот срок.  Если исполнение документа поручено нескольким лицам и в резолюции не указан ответственный исполнитель, ответственным за подготовку материалов является лицо, указанное в резолюции первым, которое также должно обеспечить соисполнителей необходимыми копиями этого документа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ак было сказано выше, главной задачей административного менеджмента оказание услуг населению в виде решений и резолюций ответственных лиц, реальной помощи нуждающимся и пр. Регламентом установлен порядок работы с письменными обращениями граждан и организацией личного приема руководителями администрации области (см. Приложение). Для организации системы качества в этом направлении деятельности организации, определена соответствующая структура в администрации, порядок учета обращений граждан, установлен контроль за исполнением обращений граждан и пр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Требования к системе качества формируются потребителями, заказчиками, разработчиками, госорганами и закрепляются в соответствующих нормативных, технических документах и договорах. Кроме действующего в настоящее время Регламента и специальных инструкций, регламентирующих работу в определенных направлениях, управление системой качества нашло отражение в «Коллективном Договоре между профсоюзной организаций работников государственных учреждений и администраций Вологодской области». В нем, как и в Регламенте, определены принципы управления системой качества в организации, определена взаимная ответственность за неисполнение  обязательств, условия функционирования системы управления  качеством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Разумеется, на государственных служащих лежит ответственность за ненадлежащее исполнение своего функционала, в т.ч. исполнении служебных документов. Разработанная системы административных взысканий является в некотором роде косвенным звеном управления системой качества в администрации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Таким образом, управление системой качества представлять собой первоочередной задачей администрации области. Качественное выполнение функций госаппарата является залогом понимания и одобрением обществом деятельности государства.</w:t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Ë.Ã. Åãîðîâà. Ñåðòèôèöèðîâàòü ñèñòåìó êà÷åñòâà - çíà÷èò âûäåðæàòü êîíêóðåíöèþ. Æóðíàë . Ðûíîê è êà÷åñòâî Ярославля. ¹3 1995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rFonts w:cs="PragmaticaCTT" w:ascii="PragmaticaCTT" w:hAnsi="PragmaticaCTT"/>
        </w:rPr>
        <w:t xml:space="preserve">Â.À. Êà÷àëîâ. Ðàçðàáîòêà ïîëèòèêè â îáëàñòè êà÷åñòâà: àíàëèç ïåðâîãî îïûòà. Ñòàíäàðòû è êà÷åñòâî. ¹3 1997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Å.À. ßêîâëåâ. Â ôèðìå Ñ.Ï. Êîðîëåâà áûëà ñèñòåìà êà÷åñòâà çàäîëãî äî ïîÿâëåíèÿ ñòàíäàðòîâ ÈÑÎ ñåðèè 9000. Ñòàíäàðòû è êà÷åñòâî ¹10 1996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Â.À. Ëÿïèäóñ. Ñòàíäàðò QS 9000. ×òî ýòî òàêîå è êàê ê íåìó îòíîñèòüñÿ? Ñòàíäàðòû è êà÷åñòâî. ¹12 1996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PragmaticaCTT" w:hAnsi="PragmaticaCTT" w:cs="PragmaticaCTT"/>
        </w:rPr>
      </w:pPr>
      <w:r>
        <w:rPr>
          <w:rFonts w:eastAsia="PragmaticaCTT" w:cs="PragmaticaCTT" w:ascii="PragmaticaCTT" w:hAnsi="PragmaticaCTT"/>
        </w:rPr>
        <w:t xml:space="preserve"> </w:t>
      </w:r>
      <w:r>
        <w:rPr>
          <w:rFonts w:cs="PragmaticaCTT" w:ascii="PragmaticaCTT" w:hAnsi="PragmaticaCTT"/>
        </w:rPr>
        <w:t xml:space="preserve">À.Â. Ãëàçóíîâ. "Äîêóìåíòû ñèñòåìû QS 9000". Ñòàíäàðòû è êà÷åñòâî. ¹6 1997 </w:t>
      </w:r>
    </w:p>
    <w:p>
      <w:pPr>
        <w:pStyle w:val="Normal1"/>
        <w:numPr>
          <w:ilvl w:val="0"/>
          <w:numId w:val="4"/>
        </w:numPr>
        <w:spacing w:lineRule="auto" w:line="360"/>
        <w:rPr>
          <w:rFonts w:ascii="PragmaticaCTT" w:hAnsi="PragmaticaCTT" w:cs="PragmaticaCTT"/>
        </w:rPr>
      </w:pPr>
      <w:r>
        <w:rPr>
          <w:rFonts w:eastAsia="PragmaticaCTT" w:cs="PragmaticaCTT" w:ascii="PragmaticaCTT" w:hAnsi="PragmaticaCTT"/>
        </w:rPr>
        <w:t xml:space="preserve"> </w:t>
      </w:r>
      <w:r>
        <w:rPr>
          <w:rFonts w:cs="PragmaticaCTT" w:ascii="PragmaticaCTT" w:hAnsi="PragmaticaCTT"/>
        </w:rPr>
        <w:t xml:space="preserve">Í.È. Ðûæêîâ. Óïðàâëåíèå êà÷åñòâîì ïðîäóêöèè â íîâûõ óñëîâèÿõ õîçÿéñòâîâàíèÿ. Ì. Èçäàòåëüñòâî ñòàíäàðòîâ. 1992 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/>
        <w:t>Инструкция по документационному обеспечению (делопроизводству) в администрации области, Вологда, 1998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/>
        <w:t>Коллективный договор между профсоюзной организацией работников государственных учреждений и администрацией Вологодской области. Вологда, 1998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/>
        <w:t>Регламент администрации Вологодской области, Вологда, 1997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 w:before="100" w:after="100"/>
        <w:rPr/>
      </w:pPr>
      <w:r>
        <w:rPr/>
      </w:r>
    </w:p>
    <w:sectPr>
      <w:headerReference w:type="default" r:id="rId2"/>
      <w:type w:val="nextPage"/>
      <w:pgSz w:w="11906" w:h="16838"/>
      <w:pgMar w:left="1276" w:right="851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35:00Z</dcterms:created>
  <dc:creator>Некрасов</dc:creator>
  <dc:description/>
  <dc:language>en-US</dc:language>
  <cp:lastModifiedBy>Lazarev</cp:lastModifiedBy>
  <cp:lastPrinted>1999-11-11T13:45:00Z</cp:lastPrinted>
  <dcterms:modified xsi:type="dcterms:W3CDTF">2000-10-11T10:49:00Z</dcterms:modified>
  <cp:revision>23</cp:revision>
  <dc:subject/>
  <dc:title/>
</cp:coreProperties>
</file>